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8644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125 276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50 коп. (сто двадцять п’ять тисяч двісті сімдесят шість грн. 50 коп.) перерахувати на рахунок управління соціального захисту населення міської ради (Любов Федоришин), в тому числі 125 000 грн 00 коп. (сто двадцять п’ять  тисяч грн.00 коп.) для виплати допомог та 276 грн. 50 коп. (двісті сімдесят шість  грн. </w:t>
      </w:r>
      <w:r>
        <w:rPr>
          <w:rFonts w:cs="Arial" w:ascii="Arial" w:hAnsi="Arial"/>
          <w:szCs w:val="24"/>
          <w:lang w:val="ru-RU"/>
        </w:rPr>
        <w:t xml:space="preserve">5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12:29:00Z</dcterms:modified>
  <cp:revision>5</cp:revision>
  <dc:subject/>
  <dc:title>УКРАЇНА</dc:title>
</cp:coreProperties>
</file>